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46238964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947409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2725074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8548669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5163189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8156633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3954926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7245911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1062166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8012581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2857873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4025249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43046186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9453829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